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36"/>
          <w:u w:val="single"/>
        </w:rPr>
        <w:t>Le Châtelier’s Principle Lab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/>
        <w:t xml:space="preserve">This isn’t really so much a lab as it is a computer activity.  Your job is to search online for four examples of processes in the real world that utilize Le Châtelier’s principle.  These examples should be </w:t>
      </w:r>
      <w:r>
        <w:rPr>
          <w:i/>
        </w:rPr>
        <w:t>specific</w:t>
      </w:r>
      <w:r>
        <w:rPr/>
        <w:t xml:space="preserve"> real world processes (including the specifics of what are done) rather than just referring to a vague general example as you might find in a textbook)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Write your examples below in the appropriate spots and make sure to cite your sources!  One rule:  Wikipedia is NOT a valid source – you may use Wikipedia to gather information and find sources, but it is not a source in its own rig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</w:t>
        <w:tab/>
        <w:t>Adding reactants pushes an equilibrium to the right.</w:t>
      </w:r>
    </w:p>
    <w:p>
      <w:pPr>
        <w:pStyle w:val="Normal"/>
        <w:ind w:left="720" w:right="0" w:hanging="720"/>
        <w:rPr/>
      </w:pPr>
      <w:r>
        <w:rPr>
          <w:b/>
        </w:rPr>
        <w:tab/>
      </w:r>
      <w:r>
        <w:rPr/>
        <w:t>Write one paragraph that describes a real-world process in which this occurs.  Make sure you cite your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</w:t>
        <w:tab/>
        <w:t>Removing products pushes an equilibrium to the right.</w:t>
      </w:r>
    </w:p>
    <w:p>
      <w:pPr>
        <w:pStyle w:val="Normal"/>
        <w:ind w:left="720" w:right="0" w:hanging="720"/>
        <w:rPr/>
      </w:pPr>
      <w:r>
        <w:rPr>
          <w:b/>
        </w:rPr>
        <w:tab/>
      </w:r>
      <w:r>
        <w:rPr/>
        <w:t xml:space="preserve">Write one paragraph that describes a real-world process in which this occurs.  Make sure you cite your source. 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  <w:t>3)</w:t>
        <w:tab/>
        <w:t>Changing the volume of the reaction container can shift the equilibrium to minimize this effect.</w:t>
      </w:r>
    </w:p>
    <w:p>
      <w:pPr>
        <w:pStyle w:val="Normal"/>
        <w:ind w:left="720" w:right="0" w:hanging="720"/>
        <w:rPr/>
      </w:pPr>
      <w:r>
        <w:rPr>
          <w:b/>
        </w:rPr>
        <w:tab/>
      </w:r>
      <w:r>
        <w:rPr/>
        <w:t>Write one paragraph that describes a real-world process in which this occurs.  Make sure you cite your source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</w:rPr>
      </w:pPr>
      <w:r>
        <w:rPr>
          <w:b/>
        </w:rPr>
        <w:t>4)</w:t>
        <w:tab/>
        <w:t>Changing the temperature will shift an exothermic reaction toward the reactants and an endothermic reaction toward the products.</w:t>
      </w:r>
    </w:p>
    <w:p>
      <w:pPr>
        <w:pStyle w:val="Normal"/>
        <w:ind w:left="720" w:right="0" w:hanging="720"/>
        <w:rPr/>
      </w:pPr>
      <w:r>
        <w:rPr>
          <w:b/>
        </w:rPr>
        <w:tab/>
      </w:r>
      <w:r>
        <w:rPr/>
        <w:t>Write one paragraph that describes a real-world process in which this occurs.  Make sure you cite your source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  <w:sz w:val="12"/>
        </w:rPr>
      </w:pPr>
      <w:r>
        <w:rPr>
          <w:b/>
        </w:rPr>
        <w:t>Postlab questions:</w:t>
      </w:r>
    </w:p>
    <w:p>
      <w:pPr>
        <w:pStyle w:val="Normal"/>
        <w:ind w:left="720" w:right="0" w:hanging="72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>For which of the equilibrium shifting events above was it hardest to find an example?  Explain why you think this 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20:21:00Z</dcterms:created>
  <dc:creator>Ian Guch</dc:creator>
  <dc:description/>
  <dc:language>en-US</dc:language>
  <cp:lastModifiedBy/>
  <dcterms:modified xsi:type="dcterms:W3CDTF">2024-06-12T15:24:00Z</dcterms:modified>
  <cp:revision>4</cp:revision>
  <dc:subject/>
  <dc:title>Le Châtlier Principle Lab</dc:title>
</cp:coreProperties>
</file>